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2 листопада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ей  23, 78 Бюджетного кодексу України, враховуючи  звернення головних розпорядників бюджетних коштів та закінчення бюджетного року,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 xml:space="preserve">  Згідно до внесених змін до міських цільових та бюджетних програм, враховуючи звернення головних розпорядників бюджетних коштів, пропонується провести перерозподіл та додатково передбачити кошти, в тому числі по головних розпорядниках бюджетних коштів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1.1  Виконавчий комітет Обухівської міської ради  + </w:t>
      </w:r>
      <w:r>
        <w:rPr>
          <w:b/>
          <w:color w:val="000000"/>
          <w:sz w:val="28"/>
          <w:szCs w:val="28"/>
          <w:u w:val="single"/>
          <w:lang w:val="uk-UA"/>
        </w:rPr>
        <w:t>284 80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>гривень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Комплексна Програма підтримки сім’ї та забезпечення прав дітей «Назустріч дітям» на території Обухівської міської територіальної громади на 2021-2025, на 2025 рік</w:t>
      </w:r>
      <w:r>
        <w:rPr>
          <w:sz w:val="28"/>
          <w:szCs w:val="28"/>
          <w:lang w:val="uk-UA"/>
        </w:rPr>
        <w:t xml:space="preserve">:  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>З метою актуалізації заходів програми в частині  проведення заходів щодо вшанування та привітання дітей та сімей загиблих військовослужбовців, учасників бойових дій АТО, ООС, повномасштабного вторгнення в Україні, сім’ї загиблого героя Небесної сотні з новорічно-різдвяними святами, пропонується провести перерозподіл бюджетних призначень в межах програми , додатково спрямувавши кошти на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проведення новорічно-різдвяної вистави для дітей   + 80000грн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КВК МБ       КЕКВ                                             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213112             2240   +   80 000грн    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13123            2210    -    80 0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</w:t>
      </w:r>
      <w:r>
        <w:rPr>
          <w:bCs/>
          <w:sz w:val="28"/>
          <w:szCs w:val="28"/>
          <w:lang w:val="uk-UA"/>
        </w:rPr>
        <w:t xml:space="preserve">З метою забезпечення безперебійної роботи Комунального некомерційного підприємства «Обухівська багатопрофільна лікарня інтенсивного лікування», пропонується додатково передбачити кошти на оплату за енергоносії </w:t>
      </w:r>
      <w:r>
        <w:rPr>
          <w:sz w:val="28"/>
          <w:szCs w:val="28"/>
          <w:lang w:val="uk-UA"/>
        </w:rPr>
        <w:t xml:space="preserve"> +  </w:t>
      </w:r>
      <w:r>
        <w:rPr>
          <w:b/>
          <w:i/>
          <w:sz w:val="28"/>
          <w:szCs w:val="28"/>
          <w:lang w:val="uk-UA"/>
        </w:rPr>
        <w:t>873 100</w:t>
      </w:r>
      <w:r>
        <w:rPr>
          <w:sz w:val="28"/>
          <w:szCs w:val="28"/>
          <w:lang w:val="uk-UA"/>
        </w:rPr>
        <w:t xml:space="preserve"> гривень, в тому числ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ПКВК МБ       КЕКВ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212152             2610   + 866 8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0212111             2610   +    6 3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ar-SA"/>
        </w:rPr>
        <w:t>Програма  профілактики та лікування стоматологічних захворювань окремим категоріям дитячого населення Обухівської міської територіальної громади на 2024-2025 роки за 2025 рік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+ </w:t>
      </w:r>
      <w:r>
        <w:rPr>
          <w:rFonts w:eastAsia="Calibri"/>
          <w:b/>
          <w:i/>
          <w:color w:val="000000"/>
          <w:sz w:val="28"/>
          <w:szCs w:val="28"/>
          <w:lang w:val="uk-UA" w:eastAsia="en-US"/>
        </w:rPr>
        <w:t>70 000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МБ    КЕКВ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212152         2730  + 70 000грн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Комплексна програма охорони навколишнього природного середовища на території Обухівської міської територіальної громади на 2021-2025 роки:  провести перерозподіл бюджетних призначень між виконавцями 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КПКВК МБ    КЕКВ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0218340          2240   -  55 000грн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 xml:space="preserve">2610   + 55 000грн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 Враховуючи нагальну потребу у придбанні камери відеоспостереження саме із забезпечення контролю за станом охорони громадського порядку та дотримання правил благоустрою в населеному пункті с. Таценки Обухівської міської територіальної громади, у тому числі з урахуванням розташованих на цій території значної кількості об’єктів   критичної інфраструктури й пролягання дороги національного значення України, яка проходить через вказаний населений пункт, а також </w:t>
      </w:r>
      <w:r>
        <w:rPr>
          <w:bCs/>
          <w:sz w:val="28"/>
          <w:szCs w:val="28"/>
          <w:lang w:val="uk-UA"/>
        </w:rPr>
        <w:t xml:space="preserve">потребу у коштів на оплату витрат на електроенергію для забезпечення і функцінування приладів, обладнання, компютрної техніки та системи відеонагляду й забезпечення роботи пункту незламності, пропонується провести перерозподіл бюджетних призначень в межах плану використання програми на утримання </w:t>
      </w:r>
      <w:r>
        <w:rPr>
          <w:sz w:val="28"/>
          <w:szCs w:val="28"/>
          <w:lang w:val="uk-UA"/>
        </w:rPr>
        <w:t>КП «Обухівська міська варт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ровівши аналіз використання бюджетних коштів виконавчим комітетом Обухіської міської ради на оплату енергоносіїв за січень-жовтень 2025 року, враховуючи звернення головного розпорядника бюджетних коштів, пропонується економію коштів у сумі 600 000 гривень спрямувати на інші видатк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КЕКВ                                       КПКВК МБ    КЕКВ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210160          2271   - 33 000грн                   0210180          2274  - 7 0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272   - 20 8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273   - 519 2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274   -   20 0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 Програма виготовлення технічних паспортів та оцінки об’єктів нерухомого майна комунальної власності Обухівської міської територіальної громади на 2021 - 2025 роки на 2025 рік, враховуючи не відбуття тендерів на проведення технічної інвентаризації, виготовлення технічних паспортів на об’єкти нерухомого майна комунальної власності Обухівської міської територіальної громади та послуги з  реєстрації технічних паспортів на об’єкти нерухомого майна комунальної власності Обухівської міської територіальної громади, пропонується економію коштів у сумі 148 300 гривень спрямувати на виконання інших видатків міськ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КЕКВ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217693         2240   - 148 300грн</w:t>
      </w:r>
    </w:p>
    <w:p>
      <w:pPr>
        <w:pStyle w:val="Style23"/>
        <w:suppressAutoHyphens w:val="true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uppressAutoHyphens w:val="true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 Враховуючи потребу Комунального закладу Обухівської міської ради «Центр фізичного здоров’я населення «Спорт для всіх»  придбання матеріалів для покращення і оздоблення зовнішнього вигляду споруд закладу на новорічні свята,пропонується додатково передбачити кошти у сумі </w:t>
      </w:r>
      <w:r>
        <w:rPr>
          <w:b/>
          <w:i/>
          <w:sz w:val="28"/>
          <w:szCs w:val="28"/>
          <w:lang w:val="uk-UA"/>
        </w:rPr>
        <w:t xml:space="preserve">90 000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КЕКВ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0215061          2210    + 9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2   Управління соціального захисту населення, провівши аналіз фактичного виконання заходів Комплексної програми «Турбота» за січень- жовтень 2025 року, звертається з пропозицією провести перерозподіл в межах програми та </w:t>
      </w:r>
      <w:r>
        <w:rPr>
          <w:color w:val="000000"/>
          <w:sz w:val="28"/>
          <w:szCs w:val="28"/>
          <w:u w:val="single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бюджетні призначення  на </w:t>
      </w:r>
      <w:r>
        <w:rPr>
          <w:b/>
          <w:color w:val="000000"/>
          <w:sz w:val="28"/>
          <w:szCs w:val="28"/>
          <w:u w:val="single"/>
          <w:lang w:val="uk-UA"/>
        </w:rPr>
        <w:t>6 000 000</w:t>
      </w:r>
      <w:r>
        <w:rPr>
          <w:color w:val="000000"/>
          <w:sz w:val="28"/>
          <w:szCs w:val="28"/>
          <w:lang w:val="uk-UA"/>
        </w:rPr>
        <w:t xml:space="preserve"> грив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МБ    КЕКВ                                КПКВК МБ    КЕКВ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813242         2730   - 6 500 000грн        0813033         2610   + 40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2240  +    10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3  Управління капітального будівництва та експлуатаційних послуг виконавчого комітету Обухівської міської ради  + </w:t>
      </w:r>
      <w:r>
        <w:rPr>
          <w:b/>
          <w:color w:val="000000"/>
          <w:sz w:val="28"/>
          <w:szCs w:val="28"/>
          <w:u w:val="single"/>
          <w:lang w:val="uk-UA"/>
        </w:rPr>
        <w:t>14 672 900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u w:val="single"/>
          <w:lang w:val="uk-UA"/>
        </w:rPr>
        <w:t>гривень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Програма  з питань будівництва,  реконструкції, капітального ремонту об'єктів комунальної власності на території Обухівської міської територіальної громади на 2021-2025 роки  + </w:t>
      </w:r>
      <w:r>
        <w:rPr>
          <w:b/>
          <w:i/>
          <w:sz w:val="28"/>
          <w:szCs w:val="28"/>
          <w:lang w:val="uk-UA"/>
        </w:rPr>
        <w:t>3 983 900</w:t>
      </w:r>
      <w:r>
        <w:rPr>
          <w:sz w:val="28"/>
          <w:szCs w:val="28"/>
          <w:lang w:val="uk-UA"/>
        </w:rPr>
        <w:t xml:space="preserve"> гривні   в т.ч.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капітальний ремонт підвальних приміщень під улаштування найпростішого укриття Академічного ліцею №3   + 1 950 000 грн,( спрямувавши кошти від перерозподілу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корегування ПКД, в т.ч. експертиза капітальний ремонт підвальних приміщень під улаштування найпростішого укриття Академічного ліцею №5     + 328 900 грн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капітальний ремонт (благоустрій частини) території Академічного ліцею №5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+  1 200 000 грн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захисної бетонної стінки між проїжджою частиною та житловим будинком с.Григорівка вул..Соборна  + 505 000грн</w:t>
      </w:r>
    </w:p>
    <w:p>
      <w:pPr>
        <w:pStyle w:val="Normal"/>
        <w:ind w:left="435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КПКВК МБ    КЕКВ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КПКВК МБ    КЕКВ                                        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11021        3132   + 3478900грн           1517330         3132  +  505000грн</w:t>
      </w:r>
    </w:p>
    <w:p>
      <w:pPr>
        <w:pStyle w:val="Normal"/>
        <w:ind w:left="4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Програма 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фінансової підтримки комунальних підприємств Обухівської міської ради на 2025 рік(КП«Обухівводоканал»)    +  </w:t>
      </w:r>
      <w:r>
        <w:rPr>
          <w:b/>
          <w:bCs/>
          <w:i/>
          <w:color w:val="000000"/>
          <w:sz w:val="28"/>
          <w:szCs w:val="28"/>
          <w:shd w:fill="FFFFFF" w:val="clear"/>
          <w:lang w:val="uk-UA"/>
        </w:rPr>
        <w:t>590 000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грив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КЕК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516013          3210    + 590 000грн         </w:t>
      </w:r>
    </w:p>
    <w:p>
      <w:pPr>
        <w:pStyle w:val="Style23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spacing w:before="0" w:after="0"/>
        <w:ind w:left="0" w:hanging="0"/>
        <w:contextualSpacing/>
        <w:jc w:val="both"/>
        <w:rPr>
          <w:rFonts w:eastAsia="Calibri"/>
          <w:i/>
          <w:i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Комплексна програма утримання та розвитку вулиць і доріг комунальної власності населених пунктів Обухівської міської територіальної громади на 2021-2025 роки   +  </w:t>
      </w:r>
      <w:r>
        <w:rPr>
          <w:rFonts w:eastAsia="Calibri"/>
          <w:b/>
          <w:i/>
          <w:color w:val="000000"/>
          <w:sz w:val="28"/>
          <w:szCs w:val="28"/>
          <w:lang w:val="uk-UA" w:eastAsia="en-US"/>
        </w:rPr>
        <w:t xml:space="preserve">600 000 </w:t>
      </w:r>
      <w:r>
        <w:rPr>
          <w:rFonts w:eastAsia="Calibri"/>
          <w:color w:val="000000"/>
          <w:sz w:val="28"/>
          <w:szCs w:val="28"/>
          <w:lang w:val="uk-UA" w:eastAsia="en-US"/>
        </w:rPr>
        <w:t>грн</w:t>
      </w:r>
    </w:p>
    <w:p>
      <w:pPr>
        <w:pStyle w:val="Style23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i/>
          <w:color w:val="00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КПКВК МБ    КЕКВ</w:t>
      </w:r>
    </w:p>
    <w:p>
      <w:pPr>
        <w:pStyle w:val="Style23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517461          2610    + 600 0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*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Програма з питань благоустрою території Обухівської міської територіальної громади на 2021-2025 роки  + </w:t>
      </w:r>
      <w:r>
        <w:rPr>
          <w:rFonts w:eastAsia="Calibri"/>
          <w:b/>
          <w:i/>
          <w:color w:val="000000"/>
          <w:sz w:val="28"/>
          <w:szCs w:val="28"/>
          <w:lang w:val="uk-UA" w:eastAsia="en-US"/>
        </w:rPr>
        <w:t>8 514 000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грн, в тому числі 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</w:rPr>
        <w:t>Експлуатація вуличного освітлення – споживання електроенергії</w:t>
      </w:r>
      <w:r>
        <w:rPr>
          <w:rFonts w:eastAsia="Calibri"/>
          <w:bCs/>
          <w:lang w:val="uk-UA"/>
        </w:rPr>
        <w:t xml:space="preserve"> +    410 000грн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  <w:iCs/>
        </w:rPr>
        <w:t xml:space="preserve">Послуги щодо </w:t>
      </w:r>
      <w:r>
        <w:rPr>
          <w:bCs/>
          <w:iCs/>
        </w:rPr>
        <w:t>прибирання території міста</w:t>
      </w:r>
      <w:r>
        <w:rPr>
          <w:rFonts w:eastAsia="Calibri"/>
          <w:bCs/>
          <w:iCs/>
        </w:rPr>
        <w:t xml:space="preserve"> Обухів</w:t>
      </w:r>
      <w:r>
        <w:rPr>
          <w:rFonts w:eastAsia="Calibri"/>
          <w:bCs/>
          <w:iCs/>
          <w:lang w:val="uk-UA"/>
        </w:rPr>
        <w:t xml:space="preserve">                            +   130 000грн,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iCs/>
          <w:lang w:val="uk-UA"/>
        </w:rPr>
        <w:t xml:space="preserve">  </w:t>
      </w:r>
      <w:r>
        <w:rPr>
          <w:rFonts w:eastAsia="Calibri"/>
          <w:bCs/>
          <w:iCs/>
          <w:lang w:val="uk-UA"/>
        </w:rPr>
        <w:t>Придбанн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iCs/>
          <w:lang w:val="uk-UA"/>
        </w:rPr>
        <w:t xml:space="preserve">            </w:t>
      </w:r>
      <w:r>
        <w:rPr>
          <w:rFonts w:eastAsia="Calibri"/>
          <w:bCs/>
          <w:iCs/>
          <w:lang w:val="uk-UA"/>
        </w:rPr>
        <w:t>автогрейдера                                                                                    + 5 880 000грн</w:t>
      </w:r>
    </w:p>
    <w:p>
      <w:pPr>
        <w:pStyle w:val="Normal"/>
        <w:autoSpaceDE w:val="false"/>
        <w:jc w:val="both"/>
        <w:rPr>
          <w:rFonts w:eastAsia="Calibri"/>
          <w:bCs/>
          <w:iCs/>
          <w:lang w:val="uk-UA"/>
        </w:rPr>
      </w:pPr>
      <w:r>
        <w:rPr>
          <w:rFonts w:eastAsia="Times New Roman"/>
          <w:bCs/>
          <w:iCs/>
          <w:lang w:val="uk-UA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iCs/>
          <w:lang w:val="uk-UA"/>
        </w:rPr>
        <w:t xml:space="preserve">            </w:t>
      </w:r>
      <w:r>
        <w:rPr>
          <w:lang w:val="uk-UA"/>
        </w:rPr>
        <w:t>бензинова віброплита (2шт)                                                            +     56 800</w:t>
      </w:r>
    </w:p>
    <w:p>
      <w:pPr>
        <w:pStyle w:val="Style22"/>
        <w:shd w:fill="FFFFFF" w:val="clear"/>
        <w:spacing w:before="0" w:after="0"/>
        <w:rPr/>
      </w:pPr>
      <w:r>
        <w:rPr>
          <w:lang w:val="uk-UA"/>
        </w:rPr>
        <w:t xml:space="preserve">              </w:t>
      </w:r>
      <w:r>
        <w:rPr>
          <w:lang w:val="uk-UA"/>
        </w:rPr>
        <w:t>бітумозаливник                                                                                 + 375 000 грн</w:t>
      </w:r>
    </w:p>
    <w:p>
      <w:pPr>
        <w:pStyle w:val="Style22"/>
        <w:shd w:fill="FFFFFF" w:val="clear"/>
        <w:spacing w:before="0" w:after="0"/>
        <w:rPr/>
      </w:pPr>
      <w:r>
        <w:rPr>
          <w:lang w:val="uk-UA"/>
        </w:rPr>
        <w:t xml:space="preserve">              </w:t>
      </w:r>
      <w:r>
        <w:rPr>
          <w:lang w:val="uk-UA"/>
        </w:rPr>
        <w:t>р</w:t>
      </w:r>
      <w:r>
        <w:rPr/>
        <w:t>учний заливник швів</w:t>
      </w:r>
      <w:r>
        <w:rPr>
          <w:lang w:val="uk-UA"/>
        </w:rPr>
        <w:t xml:space="preserve">                                                                      +  87 100грн</w:t>
      </w:r>
    </w:p>
    <w:p>
      <w:pPr>
        <w:pStyle w:val="Style22"/>
        <w:shd w:fill="FFFFFF" w:val="clear"/>
        <w:spacing w:before="0" w:after="0"/>
        <w:rPr/>
      </w:pPr>
      <w:r>
        <w:rPr>
          <w:lang w:val="uk-UA"/>
        </w:rPr>
        <w:t xml:space="preserve">              </w:t>
      </w:r>
      <w:r>
        <w:rPr>
          <w:lang w:val="uk-UA"/>
        </w:rPr>
        <w:t>дизельний генератор                                                                         +  61 000грн</w:t>
      </w:r>
    </w:p>
    <w:p>
      <w:pPr>
        <w:pStyle w:val="Style22"/>
        <w:shd w:fill="FFFFFF" w:val="clear"/>
        <w:spacing w:before="0" w:after="0"/>
        <w:rPr>
          <w:rFonts w:eastAsia="Calibri"/>
          <w:bCs/>
          <w:iCs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р</w:t>
      </w:r>
      <w:r>
        <w:rPr/>
        <w:t>учний віброкаток</w:t>
      </w:r>
      <w:r>
        <w:rPr>
          <w:lang w:val="uk-UA"/>
        </w:rPr>
        <w:t xml:space="preserve">                                                                              + 194 100 грн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iCs/>
          <w:lang w:val="uk-UA"/>
        </w:rPr>
        <w:t xml:space="preserve">  </w:t>
      </w:r>
      <w:r>
        <w:rPr>
          <w:bCs/>
          <w:iCs/>
          <w:lang w:val="uk-UA"/>
        </w:rPr>
        <w:t xml:space="preserve">  </w:t>
      </w:r>
      <w:r>
        <w:rPr>
          <w:rFonts w:eastAsia="Calibri"/>
          <w:bCs/>
        </w:rPr>
        <w:t>Послуги з благоустрою кладовищ</w:t>
      </w:r>
      <w:r>
        <w:rPr>
          <w:rFonts w:eastAsia="Calibri"/>
          <w:bCs/>
          <w:lang w:val="uk-UA"/>
        </w:rPr>
        <w:t xml:space="preserve">                                                             +   220 000грн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  <w:iCs/>
        </w:rPr>
        <w:t>Послуги з обрізання, підрізання, кронування, видалення дерев</w:t>
      </w:r>
      <w:r>
        <w:rPr>
          <w:rFonts w:eastAsia="Calibri"/>
          <w:bCs/>
          <w:iCs/>
          <w:lang w:val="uk-UA"/>
        </w:rPr>
        <w:t xml:space="preserve">            + 1 100 000грн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КПКВК МБ    КЕКВ                                КПКВК МБ    КЕК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516030         2240    + 130 000грн        1516030          2610   + 1 320 000гр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273    + 410 000грн                                3110   + 6 654 000грн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*   </w:t>
      </w:r>
      <w:r>
        <w:rPr>
          <w:sz w:val="28"/>
          <w:szCs w:val="28"/>
          <w:lang w:val="uk-UA" w:eastAsia="en-US"/>
        </w:rPr>
        <w:t xml:space="preserve">У звязку з потребою придбання службового легкового автомобіля для Управління капітального будівництва та експлуатаційних послуг виконавчого комітету Обухівської міської ради та витрат щодо його оформлення, реєстрації, сплати податків та зборів, пропонується передбачити кошти у сумі </w:t>
      </w:r>
      <w:r>
        <w:rPr>
          <w:b/>
          <w:i/>
          <w:sz w:val="28"/>
          <w:szCs w:val="28"/>
          <w:lang w:val="uk-UA" w:eastAsia="en-US"/>
        </w:rPr>
        <w:t>985 000</w:t>
      </w:r>
      <w:r>
        <w:rPr>
          <w:sz w:val="28"/>
          <w:szCs w:val="28"/>
          <w:lang w:val="uk-UA" w:eastAsia="en-US"/>
        </w:rPr>
        <w:t>грив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ПКВК МБ    КЕКВ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510160         3110    + 900 000гр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2240    +   45 000гр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2800   +    40 000грн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   Фінансове управління виконавчого комітету Обухівської міської ради -  на виконання  внесених змін до заходів Цільової програми «НАЦСПРОТИВ на 2025-2026 роки»         + </w:t>
      </w:r>
      <w:r>
        <w:rPr>
          <w:b/>
          <w:sz w:val="28"/>
          <w:szCs w:val="28"/>
          <w:u w:val="single"/>
          <w:lang w:val="uk-UA"/>
        </w:rPr>
        <w:t>5 250 000</w:t>
      </w:r>
      <w:r>
        <w:rPr>
          <w:sz w:val="28"/>
          <w:szCs w:val="28"/>
          <w:lang w:val="uk-UA"/>
        </w:rPr>
        <w:t xml:space="preserve"> гривень,( в т.ч.  спрямувавши кошти від перевиконання доходної частини загального фонду – 1200000 грн  та 4050000 – перерозподілу коштів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КВК МБ       КЕКВ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719800             2620   + 4 050 0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3220   + 1 200 000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 метою забезпечення бюджетними призначеннями додаткових витрат міського бюджету на виконання бюджетних та цільових програм у сумі </w:t>
      </w:r>
      <w:r>
        <w:rPr>
          <w:b/>
          <w:sz w:val="28"/>
          <w:szCs w:val="28"/>
          <w:u w:val="single"/>
          <w:lang w:val="uk-UA"/>
        </w:rPr>
        <w:t>20 956 000</w:t>
      </w:r>
      <w:r>
        <w:rPr>
          <w:sz w:val="28"/>
          <w:szCs w:val="28"/>
          <w:lang w:val="uk-UA"/>
        </w:rPr>
        <w:t xml:space="preserve"> гривень , пропонується спрямувати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1   Економію коштів по виконанню бюджетних та міських цільових програм, відповідно до поданих пропозицій,                 + 6 748 300 гр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  Перевиконання дохідної частини загального фонду міського бюджету станом на 1 листопада  2025 року , відповідно до офіційного висновку фінансового управління від 11.11.2025року   + 14 207 700 грн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жовт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33 195 377,98 грн (план – 741 301 722,00 грн, фактичні поступлення – 774 497 099,98 грн), тобто планові показники по доходах загального фонду (без урахування трансфертів) виконані на 104,48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раховуючи перевиконання доходної частини загального фонду  Обухівської міської територіальної громади станом на 01.11.2025 року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ться збільшити річний план по доходах загального фонду на 2025 рік на суму 14 207 700 гривень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  </w:t>
      </w:r>
      <w:r>
        <w:rPr/>
        <w:t xml:space="preserve">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податковими агентами, із доходів платника под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у вигляді заробітної плати </w:t>
      </w:r>
      <w:r>
        <w:rPr>
          <w:sz w:val="28"/>
          <w:szCs w:val="28"/>
          <w:lang w:val="uk-UA"/>
        </w:rPr>
        <w:t xml:space="preserve">                                         14 207 700 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дохідна  та видаткова частина бюджету громади збільшені  на  </w:t>
      </w:r>
      <w:r>
        <w:rPr>
          <w:b/>
          <w:color w:val="000000"/>
          <w:sz w:val="28"/>
          <w:szCs w:val="28"/>
          <w:u w:val="single"/>
          <w:lang w:val="uk-UA"/>
        </w:rPr>
        <w:t>14 207 700</w:t>
      </w:r>
      <w:r>
        <w:rPr>
          <w:color w:val="000000"/>
          <w:sz w:val="28"/>
          <w:szCs w:val="28"/>
          <w:lang w:val="uk-UA"/>
        </w:rPr>
        <w:t xml:space="preserve"> гривень за рахунок перевиконання дохідної частини загального фонду   міського бюджету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2503">
    <w:name w:val="2503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11-11T16:59:00Z</cp:lastPrinted>
  <dcterms:modified xsi:type="dcterms:W3CDTF">2025-11-11T15:05:00Z</dcterms:modified>
  <cp:revision>1459</cp:revision>
  <dc:subject/>
  <dc:title>ОБУХІВСЬКА  РАЙОННА   РАДА                                       Проект</dc:title>
</cp:coreProperties>
</file>